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riante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11240" cy="4583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458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190875" cy="2676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itsumme: 0.50 sec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riante 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11240" cy="4583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458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190875" cy="2733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Zeitsumme: 0.23 sec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Ersparnis:</w:t>
        <w:tab/>
        <w:t>-54% zu Variante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riante 3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11240" cy="4583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458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190875" cy="274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Zeitsumme: 0.19 sec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sparnis:</w:t>
        <w:tab/>
        <w:t>- 62% zu Variante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- 17% zu Variante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09:16:00Z</dcterms:created>
  <dc:creator>Andreas</dc:creator>
  <dc:description/>
  <dc:language>en-US</dc:language>
  <cp:lastModifiedBy>Andreas</cp:lastModifiedBy>
  <cp:lastPrinted>2004-07-14T10:49:00Z</cp:lastPrinted>
  <dcterms:modified xsi:type="dcterms:W3CDTF">2004-07-14T09:16:00Z</dcterms:modified>
  <cp:revision>2</cp:revision>
  <dc:subject/>
  <dc:title>Variante 1</dc:title>
</cp:coreProperties>
</file>